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4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ЯКИМОВИЧ Ользі Володимир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47 «Про відмову у наданні компенсації на відновлення пошкодженого об’єкту ЯКИМОВИЧ Ользі Володимирівні за заявою № ЗВ-23.04.2025-19005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5:00Z</dcterms:modified>
  <cp:revision>60</cp:revision>
  <dc:subject/>
  <dc:title/>
</cp:coreProperties>
</file>